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eader: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bserver's Username: moguest</w:t>
        <w:br/>
        <w:t>Object: Orion Nebula M42</w:t>
        <w:br/>
        <w:t>Filenames: OrionNebulaM091222070333.GIF and OrionNebulaM091222070333.FITS</w:t>
        <w:br/>
        <w:t>Date: Tue, Dec 22, 2009</w:t>
        <w:br/>
        <w:t>Start Exposure: 12:03:33 AM</w:t>
        <w:br/>
        <w:t>Reference Number: moguest-12/21-14:23:11g</w:t>
        <w:br/>
        <w:t>Comments: MicroObservatory is run by the Harvard-Smithsonian Center for Astrophysics.</w:t>
        <w:br/>
        <w:t>Town: Amado</w:t>
        <w:br/>
        <w:t>State: AZ</w:t>
        <w:br/>
        <w:t>Country: USA</w:t>
        <w:br/>
        <w:t>Telescope's Name: Cecil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amer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era: Main</w:t>
        <w:br/>
        <w:t>Exposure Time: 60.00 sec.</w:t>
        <w:br/>
        <w:t>Filter: Red</w:t>
        <w:br/>
        <w:t>Focus Value: 325</w:t>
        <w:br/>
        <w:t>Zoom: Ou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ordinat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elestia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Right Ascension: 05h 35.8m</w:t>
        <w:br/>
        <w:t>Declination: -5 degrees 26 minutes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rrestria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Altitude: 52 degrees 49.6 minutes</w:t>
        <w:br/>
        <w:t>Azimuth: 183 degrees 19.1 min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isc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ur Angle: 00h 08.1m</w:t>
        <w:br/>
        <w:t>Local Siderial Time: 22:42:45</w:t>
        <w:br/>
        <w:t>Greenwich Mean Time: 07:03:33</w:t>
        <w:br/>
        <w:t>End Exposure: 12:04:35 AM</w:t>
        <w:br/>
        <w:t>Longitude: 110.88</w:t>
        <w:br/>
        <w:t>Latitude: 31.68</w:t>
        <w:br/>
        <w:t>Mode of Operation: Interactive over WWW.</w:t>
        <w:br/>
        <w:t>Tracking: Sidereal</w:t>
        <w:br/>
        <w:t>CCD Temp: 280.00</w:t>
        <w:br/>
        <w:t>Ambient Temp: 287.00</w:t>
        <w:br/>
        <w:t>Circuit Temp: n/a</w:t>
        <w:br/>
        <w:t>Finder Offsets: non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1:55:00Z</dcterms:created>
  <dc:creator>Your User Name</dc:creator>
  <dc:description/>
  <cp:keywords/>
  <dc:language>en-US</dc:language>
  <cp:lastModifiedBy>Your User Name</cp:lastModifiedBy>
  <dcterms:modified xsi:type="dcterms:W3CDTF">2010-01-04T01:56:00Z</dcterms:modified>
  <cp:revision>1</cp:revision>
  <dc:subject/>
  <dc:title/>
</cp:coreProperties>
</file>